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2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Приложение №7 </w:t>
      </w:r>
      <w:r>
        <w:rPr>
          <w:rFonts w:cs="Times New Roman" w:ascii="Times New Roman" w:hAnsi="Times New Roman"/>
          <w:iCs/>
          <w:sz w:val="24"/>
          <w:szCs w:val="24"/>
        </w:rPr>
        <w:t xml:space="preserve">к постановлению </w:t>
        <w:br/>
        <w:t xml:space="preserve">местной администрации МО Сампсониевское </w:t>
      </w:r>
    </w:p>
    <w:p>
      <w:pPr>
        <w:pStyle w:val="Normal"/>
        <w:spacing w:lineRule="auto" w:line="240" w:before="0" w:after="0"/>
        <w:ind w:firstLine="5102"/>
        <w:jc w:val="righ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от 31.10.2025  № 01-02/3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«Участие в реализации мер по профилактике дорожно-транспортного травматизма на территории внутригородского муниципального образования города федерального значения Санкт-Петербурга муниципальный округ Сампсониевское» на 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 ПРОГРАММЫ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046"/>
        <w:gridCol w:w="672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Участие в реализации мер по профилактике дорожно-транспортного травматизма на территории внутригородского муниципального образования города федерального значения Санкт-Петербурга муниципальный округ Сампсониевское» на 2026 г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Федеральный закон от 20.03.2025 № 33-ФЗ «Об общих принципах организации местного самоуправления в единой системе публичной влас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кон Санкт-Петербурга от 23.09.2009 № 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став внутригородского муниципального образования города федерального значения Санкт-Петербурга муниципальный округ Сампсониев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ешение муниципального совета МО Сампсониевское от 27.04.2022 № 01-07/02-03 «Об утверждении Положения «О порядке участия               в реализации мер по профилактике дорожно-транспортного травматизма на территории внутригородского муниципального образования города федерального значения Санкт-Петербурга муниципальный округ Сампсониевское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О Сампсониевско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реализации мер по профилактике дорожно-транспортного травматизма на территории муниципального образов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 и финансово-экономический отдел местной администрации МО Сампсониевское</w:t>
            </w:r>
          </w:p>
        </w:tc>
      </w:tr>
      <w:tr>
        <w:trPr>
          <w:trHeight w:val="18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и задачи программы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меньшение дорожно-транспортного травматизма, в том числе детск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формирования у населения внутренней потребности соблюдения правил дорожного движения в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формирование готовности ребенка к участию в дорожном движ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азвитие умения и навыков, позволяющих детям ориентироваться в дорожной обстанов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формирование правильной и своевременной реакции на любую дорожную ситуацию и самостоятельного принятия адекватных ре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едупреждение опасного поведения участников дорожного движения.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Сампсониевское на 2026 г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статья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00490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О Сампсониевское</w:t>
            </w:r>
            <w:r>
              <w:rPr>
                <w:rFonts w:cs="Times New Roman" w:ascii="Times New Roman" w:hAnsi="Times New Roman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Сампсониевское»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нижение количества дорожно-транспортного травматизма, включая детского, на территории МО Сампсониевск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вышение уровня информированности граждан о принципах и методах ведения профилактики и предупреждения дорожно-транспортного травматизм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ост качества и эффективности муниципального управления в сфере профилактики дорожно-транспортного травматиз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вышение культурно-эстетических норм поведения пешех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величение охвата целевой аудитории населения округа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12"/>
        <w:shd w:fill="FFFFFF" w:val="clear"/>
        <w:spacing w:lineRule="auto" w:line="240"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2"/>
        <w:shd w:fill="FFFFFF" w:val="clear"/>
        <w:spacing w:lineRule="auto" w:line="240"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 xml:space="preserve">Мероприятия программы разработаны с учетом имеющегося опыта реализации программ </w:t>
        <w:br/>
        <w:t>по профилактике дорожного транспортного травматизма, на основании показателей состояния безопасности дорожного движения, полученных с использованием официального сайта Госавтоинспекции, и полученных от ОГИБДД по Выборгскому району Санкт-Петербург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Согласно Федеральному закону «О безопасности дорожного движения» основными принципами обеспечения безопасности дорожного движения являются: приоритет жизни и здоровья граждан, участвующих в дорожном движении, над экономическими результатами хозяйственной деятельности; приоритет ответственности государства за обеспечение безопасности дорожного движения над ответственностью граждан, участвующих в дорожном движении; соблюдение интересов граждан, общества и государства при обеспечении безопасности дорожного движения; программно-целевой подход к деятельности по обеспечению безопасности дорожного движ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 xml:space="preserve">Резкое возрастание в последние годы автомобилизации крупных городов порождает множество проблем, среди которых дорожно-транспортный травматизм все больше приобретает характер «национальной катастрофы». Такое определение было дано на заседании рабочей группы по вопросам охраны здоровья детей при Правительственной комиссии по охране здоровья граждан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 xml:space="preserve">Несмотря на то, что в России действует целый ряд нормативных документов, обязывающих учебные заведения проводить последовательную профилактическую работу по изучению Правил дорожного движения, результаты контрольно-аналитической работы Госавтоинспекции в крупных городах показывают, что более половины дорожно-транспортных происшествий происходит по вине детей, нарушающих правила поведения на улицах и дорогах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Социальная острота проблемы диктует необходимость активизации органов местного самоуправления по разработке и внедрению программ профилактических мероприятий по предотвращению детского дорожно-транспортного травматизма.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облема обеспечения безопасности дорожного движения и сегодня сохраняет свою остроту</w:t>
        <w:br/>
        <w:t xml:space="preserve">и в связи с этим она относится к важнейшим социально-экономическим и демографическим задачам Российской Федерации. Аварийность на автомобильном транспорте наносит огромный материальный </w:t>
        <w:br/>
        <w:t>и моральный ущерб как обществу в целом, так и отдельным гражданам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дача обеспечения безопасности дорожного движения является составной частью комплекса национальных задач обеспечения личной безопасности граждан, решения демографических, социальных и экономических проблем, повышения качества жизни, содействия развитию регионов стран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сновными целями и задачами Программы являются: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окращение дорожно-транспортного травматизма на территории МО Сампсониевское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правосознания и ответственности участников дорожного движения, формирование негативного отношения к правонарушениям в сфере дорожного движен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редупреждение детского дорожно-транспортного травматизма путем формирования у детей навыков безопасного поведения на дорогах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повышение культуры вождения. </w:t>
      </w:r>
    </w:p>
    <w:p>
      <w:pPr>
        <w:pStyle w:val="12"/>
        <w:shd w:fill="FFFFFF" w:val="clear"/>
        <w:spacing w:lineRule="auto" w:line="240" w:before="113" w:after="113"/>
        <w:ind w:left="720" w:hanging="0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 xml:space="preserve">Программа реализуется в течение 2026 го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 НЕПОСРЕДСТВЕННЫЕ РЕЗУЛЬТАТЫ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прозрачности и открытости деятельности муницип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рост качества и эффективности муниципального управления в сфере профилактики </w:t>
        <w:br/>
        <w:t>дорожно-транспортного травматизм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я культурно-эстетических норм поведения пеше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внедрения современных информационных и инновационных технолог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я охвата целевой аудитории населения окру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ЛАН РЕАЛИЗАЦИИ МУНИЦИПАЛЬНОЙ ПРОГРАММЫ</w:t>
      </w:r>
    </w:p>
    <w:tbl>
      <w:tblPr>
        <w:tblW w:w="5000" w:type="pct"/>
        <w:jc w:val="left"/>
        <w:tblInd w:w="-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3"/>
        <w:gridCol w:w="3831"/>
        <w:gridCol w:w="1712"/>
        <w:gridCol w:w="1209"/>
        <w:gridCol w:w="1232"/>
        <w:gridCol w:w="182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ок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исполн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участник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ежные показатели, тыс. руб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и мероприятий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Комиссии по обеспечению безопасности дорожного движения при администрации Выборгского район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 в соответствии с планом районной администрации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взаимодействие с государственными органами, уполномоченными осуществлять надзор и контроль в области обеспечения безопасности дорожного движения, в том числе направление обращений, содержащих сведения о наличии события правонарушения в области безопасности дорожного движения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, при наличии соответствующих обращений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газете, на информационных стендах, на официальном сайте муниципального образования и социальных сетях материалов по профилактике дорожно-транспортного травматизма, а также информации о мероприятиях по профилактике дорожно-транспортного травматизма, проводимых субъектами профилактики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У «Сампсониевское» 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в органы исполнительной власти Санкт-Петербурга предложений по организации и изменению маршрутов, режима работы остановок наземного транспорта, установке светофорных объектов, дорожных знаков, нанесению дорожной разметки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, при наличии соответствующих обращений или потребностей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3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роприятий по безопасности дорожного движения для детей, проживающих на территории МО Сампсониевское с вручением памятных подарков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Сампсониевское»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0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113" w:after="113"/>
        <w:contextualSpacing/>
        <w:jc w:val="center"/>
        <w:rPr/>
      </w:pPr>
      <w:r>
        <w:rPr/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уменьшение дорожно-транспортного травматизма, в том числе детског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формирование готовности ребенка к участию в дорожном движ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развитие умения и навыков, позволяющих детям ориентироваться в дорожной обстановк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формирование правильной и своевременной реакции на любую дорожную ситуацию </w:t>
        <w:br/>
        <w:t>и самостоятельного принятия адекватных реш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редупреждение опасного поведения участников дорожного дви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воспитание у подрастающего поколения культуры поведения на дороге.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Профилактика дорожно-транспортного травматизма, 0709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S Gothic" w:hAnsi="Liberation Sans;MS Gothic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3:52:00Z</dcterms:created>
  <dc:creator>amber</dc:creator>
  <dc:description/>
  <dc:language>en-US</dc:language>
  <cp:lastModifiedBy>WPS_1710229934</cp:lastModifiedBy>
  <cp:lastPrinted>2024-11-12T10:23:00Z</cp:lastPrinted>
  <dcterms:modified xsi:type="dcterms:W3CDTF">2025-10-31T11:48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367712FD1043A991EB53654B6E1FA0_13</vt:lpwstr>
  </property>
  <property fmtid="{D5CDD505-2E9C-101B-9397-08002B2CF9AE}" pid="3" name="KSOProductBuildVer">
    <vt:lpwstr>1049-12.2.0.23155</vt:lpwstr>
  </property>
</Properties>
</file>